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ometria sul Cilindro - Attività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I ricoprimenti del cilindr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Segnate sul </w:t>
      </w:r>
      <w:r>
        <w:rPr>
          <w:rFonts w:cs="Arial" w:ascii="Arial" w:hAnsi="Arial"/>
        </w:rPr>
        <w:t>vostro</w:t>
      </w:r>
      <w:r>
        <w:rPr>
          <w:rFonts w:cs="Arial" w:ascii="Arial" w:hAnsi="Arial"/>
          <w:iCs/>
        </w:rPr>
        <w:t xml:space="preserve"> cilindro due punti generici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Cs/>
        </w:rPr>
        <w:t xml:space="preserve"> e B, un percorso diritto fra di essi e una generatric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vvolgete il cilindro con </w:t>
      </w:r>
      <w:r>
        <w:rPr>
          <w:rFonts w:cs="Arial" w:ascii="Arial" w:hAnsi="Arial"/>
          <w:u w:val="single"/>
        </w:rPr>
        <w:t>un</w:t>
      </w:r>
      <w:r>
        <w:rPr>
          <w:rFonts w:cs="Arial" w:ascii="Arial" w:hAnsi="Arial"/>
        </w:rPr>
        <w:t xml:space="preserve"> ricoprimento di carta trasparente, partendo dalla generatrice. (tagliate il foglio di carta in modo che nell’avvolgimento i due lembi del foglio combacino perfettamente, senza sovrapporsi). Sul ricoprimento, ricalcate con un pennarello i due punti del cilindro e indicateli con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; ricalcate pure il percorso ‘diritto’ che avete individuato tra di ess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ccate il ricoprimento dal cilindro e distendetelo su un piano: che forma assume il percorso che congiunge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con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l foglio trasparente collegate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con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mediante un generico percorso curvo. Disponete il foglio sul cilindro. Il nuovo percorso soddisfa sul cilindro la proprietà di andare diritto?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ndete un nuovo foglio di carta trasparente che sia sufficiente per avvolgere il vostro cilindro con </w:t>
      </w:r>
      <w:r>
        <w:rPr>
          <w:rFonts w:cs="Arial" w:ascii="Arial" w:hAnsi="Arial"/>
          <w:u w:val="single"/>
        </w:rPr>
        <w:t>due</w:t>
      </w:r>
      <w:r>
        <w:rPr>
          <w:rFonts w:cs="Arial" w:ascii="Arial" w:hAnsi="Arial"/>
        </w:rPr>
        <w:t xml:space="preserve"> ricoprimenti (avendo sempre l’accortezza di far combaciare bene gli estremi del foglio). Mentre siete sul primo ricoprimento, segnate con il pennarello il punto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immagine del punto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del cilindro; completate quindi il secondo avvolgimento. Con uno spillo, praticate un for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sui due ricoprimenti nella posizione del punto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endete i ricoprimenti su un piano: quanti </w:t>
      </w:r>
      <w:r>
        <w:rPr>
          <w:rFonts w:cs="Arial" w:ascii="Arial" w:hAnsi="Arial"/>
          <w:iCs/>
        </w:rPr>
        <w:t>for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icavate in corrispondenza d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senso indicarli con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? Se sì, in quale ordin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l foglio disteso, segnate con un pennarello nero sottile una retta che corrisponda alla generatrice del cilindro che separa i due ricoprimenti. </w:t>
      </w:r>
      <w:ins w:id="0" w:author="Silvana" w:date="2012-10-09T01:2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Disegnate quindi il segment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con un pennarello di colore rosso e il segmento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on un pennarello b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avvolgete il foglio intorno al cilindro: che cosa osserva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aginate di avvolgere il cilindro con </w:t>
      </w:r>
      <w:r>
        <w:rPr>
          <w:rFonts w:cs="Arial" w:ascii="Arial" w:hAnsi="Arial"/>
          <w:u w:val="single"/>
        </w:rPr>
        <w:t>più di due</w:t>
      </w:r>
      <w:r>
        <w:rPr>
          <w:rFonts w:cs="Arial" w:ascii="Arial" w:hAnsi="Arial"/>
        </w:rPr>
        <w:t xml:space="preserve"> ricoprimenti: quante immagini del punto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otterrete? Quanti segmenti di estremi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(dove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rappresenta il punto immagine d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che si trova nell’ennesimo ricoprimento) riuscirete a costruir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...............……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ins w:id="1" w:author="Silvana" w:date="2012-10-09T01:28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 riavvolgere il foglio trasparente intorno al cilindro, come si dispongono i segmenti,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,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i/>
        </w:rPr>
        <w:t>,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  <w:i/>
        </w:rPr>
        <w:t>,...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sulla superficie cilindr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...............…………………………………………………………………………………………................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senso dire che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i/>
        </w:rPr>
        <w:t>,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...  danno origine a geodetiche sul cilindr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..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...............</w:t>
      </w:r>
      <w:r>
        <w:rPr/>
        <w:t>………………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CONCLUSI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 COSA SO ORA</w:t>
            </w:r>
          </w:p>
        </w:tc>
      </w:tr>
      <w:tr>
        <w:trPr>
          <w:trHeight w:val="262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/>
    <w:rPr>
      <w:rFonts w:ascii="Arial" w:hAnsi="Arial" w:cs="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339966"/>
      <w:szCs w:val="2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3:38:00Z</dcterms:created>
  <dc:creator>Mosca</dc:creator>
  <dc:description/>
  <cp:keywords/>
  <dc:language>en-US</dc:language>
  <cp:lastModifiedBy>Silvana</cp:lastModifiedBy>
  <cp:lastPrinted>2005-03-18T16:58:00Z</cp:lastPrinted>
  <dcterms:modified xsi:type="dcterms:W3CDTF">2012-10-08T23:30:00Z</dcterms:modified>
  <cp:revision>23</cp:revision>
  <dc:subject/>
  <dc:title>Cilindro 1 – Scheda 1</dc:title>
</cp:coreProperties>
</file>